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kitchen 1.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 Lauri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los Komarcev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Lauri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cus Ku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Kirt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amp;lt;astrand@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GANIZATION This file is distributed under the same license as the PROJECT project. FIRST AUTHOR &amp;lt;EMAIL@ADDRESS&amp;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GANIZATION This file is distributed under the same license as the PROJEC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GANIZATION This file is distributed under the same license as the kitchen project. FIRST AUTHOR &amp;lt;EMAIL@ADDRESS&am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2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1s/tYQAA/SIIczAk0empgcy2spOYQuwMYhv7j8H4JQEJfxOb2+gPs728r/eFF7GbOHL1r63
PtPgpi1RZDoNw8CMGuu53WZboScJwAoic2GfI2di9y6LQx8hHvfKVdyQuaUnur+mnD9OQq67
6lnwb2PaH/PERMSOBeGY4D5pZx7qyXaBLSyPnLCoGeYL9KtO3KHPt3b8PKgQRMAMHuszkjhm
4bkRiULWGTh7AZMHwf</vt:lpwstr>
  </property>
  <property fmtid="{D5CDD505-2E9C-101B-9397-08002B2CF9AE}" pid="3" name="_2015_ms_pID_7253431">
    <vt:lpwstr>Jzr/wPU8nR04wCbaanbnCis1BFnj9PthUgbOPG6l+mdE3HHA0lTIPt
+DWEIoxsDhleoBnFSDZ7XMDC+UYYoPXZsTqCgzl50MLgqeDdHc5xnCFZ6/K9EkFoHl0oMh+8
jSfzENm0LPzO8T1xTr8tnAa4RnGkuWs/lM6WYSczDLrFY/9qdxC6dnYeT3ivlfxB1rVcI8BF
PTo7s9D6/q04cWFGrZaRU6xN1GMxom7JuOO5</vt:lpwstr>
  </property>
  <property fmtid="{D5CDD505-2E9C-101B-9397-08002B2CF9AE}" pid="4" name="_2015_ms_pID_7253431_00">
    <vt:lpwstr>_2015_ms_pID_7253431</vt:lpwstr>
  </property>
  <property fmtid="{D5CDD505-2E9C-101B-9397-08002B2CF9AE}" pid="5" name="_2015_ms_pID_7253432">
    <vt:lpwstr>g5NMUePQJnllg4b98neozHVn0sHflHgrOSNh
O3W3FUrApzmqC4LihKFPmNNIstG7PLj+7Zvy3+nS8tqQUjDZnM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764</vt:lpwstr>
  </property>
</Properties>
</file>